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eastAsia="Verdana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CHWAŁA NR .........../11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ADY MIEJSKIEJ WROCŁAWIA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 dnia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>w sprawie zmiany uchwały Nr XL/2475/05 Rady Miejskiej Wrocławia w sprawie zaciągnięcia kredytu w Europejskim Banku Inwestycyjnym</w:t>
      </w:r>
      <w:r>
        <w:rPr>
          <w:rFonts w:cs="Verdana" w:ascii="Verdana" w:hAnsi="Verdana"/>
          <w:b/>
          <w:bCs/>
          <w:sz w:val="22"/>
        </w:rPr>
        <w:t>.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podstawie art. 18 ust. 2 pkt 9 lit. c ustawy z dnia 8 marca 1990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89 ust. 1 pkt 2 i 3 ustawy z dnia 27 sierpnia 2009 r. o finansach publicznych (Dz. U. Nr 157, poz. 1240 z późn. zm.</w:t>
      </w:r>
      <w:r>
        <w:rPr>
          <w:rStyle w:val="FootnoteCharacters"/>
          <w:rFonts w:cs="Verdana" w:ascii="Verdana" w:hAnsi="Verdana"/>
          <w:sz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W uchwale Nr XL/2475/05 Rady Miejskiej Wrocławia z dnia 7 lipca 2005 r. w sprawie zaciągnięcia kredytu w Europejskim Banku Inwestycyjnym (Biuletyn Urzędowy Rady Miejskiej Wrocławia Nr 8, poz. 195 z późn. zm.) wprowadza się następujące zmiany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w § 1 ust. 3 otrzymuje brzmienie :</w:t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708" w:hanging="54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3. Gmina Wrocław postanawia finansować planowany deficyt budżetu miasta oraz spłatę wcześniej zaciągniętych zobowiązań w latach 2005 – 2012, środkami z kredytu z Europejskiego Banku Inwestycyjnego udzielonego w formie ośmioletniej linii kredytowej uruchamianej w wysokościach wynikających z potrzeb realizowanych zadań inwestycyjnych ustalonych w poszczególnych uchwałach budżetowych:</w:t>
      </w:r>
    </w:p>
    <w:p>
      <w:pPr>
        <w:pStyle w:val="TextBody"/>
        <w:numPr>
          <w:ilvl w:val="0"/>
          <w:numId w:val="1"/>
        </w:numPr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oku 2005 w wysokości 10.000.000 EURO;</w:t>
      </w:r>
    </w:p>
    <w:p>
      <w:pPr>
        <w:pStyle w:val="TextBody"/>
        <w:numPr>
          <w:ilvl w:val="0"/>
          <w:numId w:val="1"/>
        </w:numPr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oku 2008 w wysokości do 20.000.000 EURO;</w:t>
      </w:r>
    </w:p>
    <w:p>
      <w:pPr>
        <w:pStyle w:val="TextBody"/>
        <w:numPr>
          <w:ilvl w:val="0"/>
          <w:numId w:val="1"/>
        </w:numPr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oku 2009 w wysokości do 30.000.000 EURO;</w:t>
      </w:r>
    </w:p>
    <w:p>
      <w:pPr>
        <w:pStyle w:val="TextBody"/>
        <w:numPr>
          <w:ilvl w:val="0"/>
          <w:numId w:val="1"/>
        </w:numPr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oku 2010 w wysokości do 10.000.000 EURO;</w:t>
      </w:r>
    </w:p>
    <w:p>
      <w:pPr>
        <w:pStyle w:val="TextBody"/>
        <w:numPr>
          <w:ilvl w:val="0"/>
          <w:numId w:val="1"/>
        </w:numPr>
        <w:ind w:left="720" w:hanging="0"/>
        <w:rPr/>
      </w:pPr>
      <w:r>
        <w:rPr>
          <w:rFonts w:cs="Verdana" w:ascii="Verdana" w:hAnsi="Verdana"/>
          <w:sz w:val="22"/>
        </w:rPr>
        <w:t>w roku 2011 w wysokości do 20.000.000 EURO;</w:t>
      </w:r>
    </w:p>
    <w:p>
      <w:pPr>
        <w:pStyle w:val="TextBody"/>
        <w:numPr>
          <w:ilvl w:val="0"/>
          <w:numId w:val="1"/>
        </w:numPr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oku 2012 w wysokości do 10.000.000 EURO.”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UZASADNIENIE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wiązku z możliwością refundacji wydatków poniesionych na zadania realizowane w ramach projektu Wrocławskiej infrastruktury drogowej współfinansowanego ze środków Europejskiego Banku Inwestycyjnego w latach 2009-2010 powstała konieczność zwiększenia w roku 2011 uruchomianej transzy kredytu z 10.000.000 EURO do wysokości 20.000.000 EURO. Środki z kredytu zostaną przeznaczone na refinansowanie niekorzystnych dla Miasta zobowiązań zaciągniętych w latach 2009 – 2010 na finansowanie zadań objętych w/w  projektem. 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Kredyt z EBI jest rozwiązaniem korzystnym, co wynika z niskiego oprocentowania kredytów udzielonych przez EBI. Niskie w stosunku do warunków rynkowych oprocentowanie pozwala na wydłużenie okresu spłaty kredytu i skorzystanie z okresu karencji w spłacie kapitału. Ponadto bank nie pobiera prowizji za przyznanie kredytu ani opłaty od niewykorzystanej kwoty kredytu. Europejski Bank Inwestycyjny oferuje możliwość kształtowania terminów i kwot udzielonego kredytu adekwatnie do potrzeb realizowanych zadań w ramach projektu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 xml:space="preserve">z 2006 r. Nr 17 poz.128, Nr 181 poz.1337, z 2007 r. Nr 48, poz. 327, Nr 138 poz.974, Nr 173 poz.1218, </w:t>
        <w:br/>
        <w:t>z 2008 r. Nr 180 poz. 1111, Nr 223 poz.1458, z 2009 r. Nr 52, poz. 420, Nr 157, poz. 1241, z 2010 r. Nr 28, poz. 142, poz. 146, Nr 40 poz. 230, Nr 106 poz.675, z 2011 r. Nr 21, poz. 113.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 r. Nr 28, poz. 146, Nr 96, poz. 620, Nr 123, poz. 835, Nr 152, poz. 1020, Nr 238, poz. 1578, Nr 257, poz. 1726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26:00Z</dcterms:created>
  <dc:creator>WI</dc:creator>
  <dc:description/>
  <dc:language>en-US</dc:language>
  <cp:lastModifiedBy>WI</cp:lastModifiedBy>
  <cp:lastPrinted>2011-06-22T10:01:00Z</cp:lastPrinted>
  <dcterms:modified xsi:type="dcterms:W3CDTF">2011-06-28T12:26:00Z</dcterms:modified>
  <cp:revision>2</cp:revision>
  <dc:subject/>
  <dc:title>                                                                                                                PROJEKT</dc:title>
</cp:coreProperties>
</file>